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дополнений в Прогнозный план (программу) приватизации имущества муниципального образования «Городской округ Лотошино Московской области» на 2023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 2023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дополнений в Прогнозный план (программу) приватизации имущества муниципального образования «Городской округ Лотошино Московской области» на  2023 год» (далее – Прогнозный план) обусловлено необходимостью дополнения перечня объектов, подлежащих приватизации (продаже)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ключаемые в прогнозный план объекты недвижимого и движимого имущества находятся в казне муниципального образования и не используются по своему назнач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мероприятий по приватизации объектов - оценка объектов, подлежащих приватизации, предусмотрены в бюджете городского округа Лотошино Московской области в соответствии с муниципальной программой ««Управление имуществом и муниципальными финансами» на 2023-2027 годы.</w:t>
      </w:r>
    </w:p>
    <w:p>
      <w:pPr>
        <w:pStyle w:val="2"/>
        <w:rPr/>
      </w:pPr>
      <w:r>
        <w:rPr/>
        <w:t xml:space="preserve">Начальная цена подлежащего приватизации имущества определяется </w:t>
        <w:br/>
        <w:t>в соответствии с Федеральным законом от 29.07.1998 №135-ФЗ «Об оценочной деятельности в Российской Федерации» на основании отчета об оценке рыночной стоимости объекта недвижимости, подготовленного отобранным на конкурсной основе независимым оцен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5</cp:lastModifiedBy>
  <cp:lastPrinted>2023-03-16T13:59:00Z</cp:lastPrinted>
  <dcterms:modified xsi:type="dcterms:W3CDTF">2023-04-11T07:50:00Z</dcterms:modified>
  <cp:revision>13</cp:revision>
  <dc:subject/>
  <dc:title>ПОЯСНИТЕЛЬНАЯ ЗАПИСКА</dc:title>
</cp:coreProperties>
</file>