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дополнений в  Прогнозный план (программу) приватизации имущества муниципального образования «Городской округ Лотошино Московской области»  на  2023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</w:t>
      </w:r>
      <w:r>
        <w:rPr>
          <w:sz w:val="28"/>
          <w:szCs w:val="28"/>
        </w:rPr>
        <w:t xml:space="preserve"> </w:t>
      </w:r>
      <w:r>
        <w:rPr/>
        <w:t>Московской области от 16.02.2023  № 418/49,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/>
        <w:t>1. В пункте 2 приложения к решению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2.12.2022 №388/48 «Об утверждении Прогнозного плана  (программы) приватизации имущества муниципального образования «Городской округ Лотошино Московской  области» на 2023 год»</w:t>
      </w:r>
      <w:r>
        <w:rPr>
          <w:rFonts w:eastAsia="MS Mincho;ＭＳ 明朝"/>
        </w:rPr>
        <w:t xml:space="preserve"> (в редакции решения от 30.03.2023 №430/50)</w:t>
      </w:r>
      <w:r>
        <w:rPr/>
        <w:t xml:space="preserve"> (далее – решение) таблицу дополнить строками 13 - 14 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2410"/>
        <w:gridCol w:w="3118"/>
        <w:gridCol w:w="1276"/>
        <w:gridCol w:w="851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Московская область, городской округ Лотошино, рабочий поселок Лотошино, улица Сушзаводская, дом 1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48,7 кв.м, кадастровый номер 50:02:0000000:2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500,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, Московская область, городской округ Лотошино, рабочий поселок Лотошино, улица Сушзаводская, земельный участок 1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бщая площадь </w:t>
            </w:r>
            <w:r>
              <w:rPr/>
              <w:t>930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30102:932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объекты дорожного серви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2. 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ГАУ МО «Издательский дом «Подмосковье», юридическому отделу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992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kui-5</cp:lastModifiedBy>
  <cp:lastPrinted>2023-04-12T08:48:00Z</cp:lastPrinted>
  <dcterms:modified xsi:type="dcterms:W3CDTF">2023-04-12T05:49:00Z</dcterms:modified>
  <cp:revision>30</cp:revision>
  <dc:subject/>
  <dc:title>ПРОЕКТ</dc:title>
</cp:coreProperties>
</file>